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28700</wp:posOffset>
                </wp:positionV>
                <wp:extent cx="9029700" cy="731520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6670" cy="74021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6670" cy="740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576pt;mso-wrap-distance-left:9.05pt;mso-wrap-distance-right:9.05pt;mso-wrap-distance-top:0pt;mso-wrap-distance-bottom:0pt;margin-top:-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6670" cy="74021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6670" cy="740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0</wp:posOffset>
                </wp:positionH>
                <wp:positionV relativeFrom="paragraph">
                  <wp:posOffset>-6407150</wp:posOffset>
                </wp:positionV>
                <wp:extent cx="2184400" cy="469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  <w:t>Unit 2 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504.5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szCs w:val="32"/>
                        </w:rPr>
                        <w:t>Unit 2 Crosswor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84985" cy="619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5270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48.8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5270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52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2743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Money left to spend after necessary expenses are paid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Whatever people are willing to spend their money and spare time viewing rather than participating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The process of developing, promoting, and distributing products, or goods and services, to satisfy customers’ needs and want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The ability to store or inventory a product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The process of developing, promoting, and distributing products, or goods and services, to satisfy customer’s needs and wants through entertainment, or any diversion, amusement, or method of occupying time</w:t>
        <w:tab/>
        <w:tab/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. The model for studying the exchanges developed in sports marketing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The act of using sports and entertainment as a platform to market products or services and increase sales or the process of marketing and selling of the sport and entertainment property itself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Customer decision to become a repeat consumer of a particular product or brand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Products that are capable of being physically touched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 Tangible, physical products as well as services and ideas</w:t>
        <w:tab/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 The unobservable characteristics which a physical good possesses, such as style, quality, strength, or beauty</w:t>
      </w:r>
    </w:p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106295</wp:posOffset>
                </wp:positionV>
                <wp:extent cx="2743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5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5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pyright © 2005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08:00Z</dcterms:created>
  <dc:creator>Copyright © 2007 by Sports Career Consulting, LLC</dc:creator>
  <dc:description/>
  <cp:keywords/>
  <dc:language>en-US</dc:language>
  <cp:lastModifiedBy>Chris Lindauer</cp:lastModifiedBy>
  <dcterms:modified xsi:type="dcterms:W3CDTF">2007-09-02T21:09:00Z</dcterms:modified>
  <cp:revision>5</cp:revision>
  <dc:subject/>
  <dc:title/>
</cp:coreProperties>
</file>