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54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2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>1.</w:t>
        <w:tab/>
        <w:t xml:space="preserve">Marketing is developing, promoting, and distributing products that satisfy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ustomer needs and wan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The term marketing could refer to many different business activities, such as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elling, promotion and public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Cross Promotion is the convergence of two entertainment properties working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together to market products 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Creating a budget for a company’s marketing plan or analyzing the cos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effectiveness of particular promotions is considered functions of financ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Sports and entertainment products are non-perish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The event triangle refers to the relationship between a company and an athlete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lebr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The process of working with government officials to provide public support for 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ent could be considered part of event marke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To elevate levels of fandom, it is important for sports and entertainment busines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fessionals to develop effective fan engagement strategie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Copyrights and trademarks would be considered tangible product attribut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Customer loyalty is a customer decision to become a repeat consumer of a </w:t>
        <w:tab/>
        <w:tab/>
        <w:tab/>
        <w:t>particular product or bran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Beyonce performing at Super Bowl’s half-time show is an example of cross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promo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Distribution is the process of determining how best to get products and services to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onsu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 xml:space="preserve">Sports consumers already know the outcome of the event in which they ar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icipating before the event takes pla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One similarity between sports and entertainment is that each activity is one tha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entertains or occupies our ti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>Sports marketing and sports management refer to the same pract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 xml:space="preserve">Entertainment marketing is the process of developing, promoting, and distributing </w:t>
        <w:tab/>
        <w:tab/>
        <w:t xml:space="preserve">products, or goods and services, to satisfy customer’s needs and wants through </w:t>
        <w:tab/>
        <w:tab/>
        <w:t>entertainment, or any diversion, amusement, or method of occupying ti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 xml:space="preserve">Leisure time is the time available to people when they are not working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suming responsibilitie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>18.</w:t>
        <w:tab/>
        <w:t xml:space="preserve">A local blues festival and local ballet provide an example of the competition for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ertainment dolla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>Coca-Cola’s sponsorship of the Olympics is an example of the marketing of spor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The NHL’s Carolina Hurricanes strategy to offer payment plans to ticket buy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stomers is an example of distribution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_______________ is defined as a source of diversion or physical activity engage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for pleasur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</w:t>
        <w:tab/>
        <w:tab/>
        <w:tab/>
        <w:tab/>
        <w:t>b.</w:t>
        <w:tab/>
        <w:t>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 Wrestling</w:t>
        <w:tab/>
        <w:tab/>
        <w:tab/>
        <w:t>d.</w:t>
        <w:tab/>
        <w:t>Film producing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Which of the following is NOT a function of market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ing</w:t>
        <w:tab/>
        <w:tab/>
        <w:tab/>
        <w:tab/>
        <w:t>b.</w:t>
        <w:tab/>
        <w:t>Distribu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motion</w:t>
        <w:tab/>
        <w:tab/>
        <w:tab/>
        <w:t>d.</w:t>
        <w:tab/>
        <w:t>Tangible product identificatio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Film, radio, television and music are all examples of ________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</w:t>
        <w:tab/>
        <w:tab/>
        <w:tab/>
        <w:tab/>
        <w:t>b.</w:t>
        <w:tab/>
        <w:t xml:space="preserve">Artistic influenc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</w:t>
        <w:tab/>
        <w:tab/>
        <w:tab/>
        <w:t>d.</w:t>
        <w:tab/>
        <w:t>Revenue stream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Sports and entertainment products are unique in that they are both __________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Expensive</w:t>
        <w:tab/>
        <w:tab/>
        <w:tab/>
        <w:t>b.</w:t>
        <w:tab/>
        <w:t>Perishabl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on-perishable</w:t>
        <w:tab/>
        <w:tab/>
        <w:t>d.</w:t>
        <w:tab/>
        <w:t>Cost effecti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Which of the following are examples of event market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rketing the event to athletes to secure their particip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 xml:space="preserve">Marketing the event to corporations to urge sponsorship and general event </w:t>
        <w:tab/>
        <w:tab/>
        <w:tab/>
        <w:t>support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.</w:t>
        <w:tab/>
        <w:t xml:space="preserve">Creating a publicity strategy incorporating a plan to utilize the media to </w:t>
        <w:tab/>
        <w:tab/>
        <w:t>increase coverage of the ev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Without sponsorships and corporate support, many events would 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ell out</w:t>
        <w:tab/>
        <w:tab/>
        <w:tab/>
        <w:t>b.</w:t>
        <w:tab/>
        <w:t>Not sell ou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ot be profitable</w:t>
        <w:tab/>
        <w:tab/>
        <w:t>d.</w:t>
        <w:tab/>
        <w:t>Be profitabl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Which of the following is not considered to be one of the 5 P’s of Event Market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ing</w:t>
        <w:tab/>
        <w:tab/>
        <w:tab/>
        <w:tab/>
        <w:t>b.</w:t>
        <w:tab/>
        <w:t>Produc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motion</w:t>
        <w:tab/>
        <w:tab/>
        <w:tab/>
        <w:t>d.</w:t>
        <w:tab/>
        <w:t>Particip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8.  </w:t>
        <w:tab/>
        <w:t>Three key components of the event triangle include ________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 xml:space="preserve">Event, promotion, publicity </w:t>
        <w:tab/>
        <w:tab/>
        <w:t>b.</w:t>
        <w:tab/>
        <w:t>Event, spectator, promo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vent, ticket sales, sponsor</w:t>
        <w:tab/>
        <w:tab/>
        <w:t>d.</w:t>
        <w:tab/>
        <w:t>Event, sponsor, spectator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__________________ is money left to spend after necessary expenses are pai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Discretionary income</w:t>
        <w:tab/>
        <w:tab/>
        <w:t>b.</w:t>
        <w:tab/>
        <w:t>Dispensable inco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Disposable income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Which of the following would be considered an example of an intangible attribut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pyright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The paper tickets are printed 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he “thrill” of winning a competi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</w:r>
      <w:bookmarkStart w:id="0" w:name="_Hlk47364515"/>
      <w:r>
        <w:rPr>
          <w:rFonts w:cs="Arial" w:ascii="Verdana" w:hAnsi="Verdana"/>
          <w:iCs/>
          <w:sz w:val="20"/>
          <w:szCs w:val="20"/>
        </w:rPr>
        <w:t>Tickets to a Kygo show</w:t>
      </w:r>
      <w:r>
        <w:rPr>
          <w:rFonts w:cs="Arial" w:ascii="Verdana" w:hAnsi="Verdana"/>
          <w:sz w:val="20"/>
          <w:szCs w:val="20"/>
        </w:rPr>
        <w:t xml:space="preserve"> </w:t>
      </w:r>
      <w:bookmarkEnd w:id="0"/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A long-term relationship management strategy focused on interactions between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n (consumer) and sports property which helps strengthen the connection between the two parties and bolster levels of brand loyalty is known as 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an engagement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A loyalty rewards progra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Fan connection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>The key differences between sports and entertainment involve ______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eing scripted</w:t>
        <w:tab/>
        <w:tab/>
        <w:tab/>
        <w:t>b.</w:t>
        <w:tab/>
        <w:t>Emo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ontaneity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 xml:space="preserve">_________ can be defined as the process of gathering and using informatio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out customers to improve business decision mak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elling</w:t>
        <w:tab/>
        <w:tab/>
        <w:tab/>
        <w:tab/>
        <w:t>b.</w:t>
        <w:tab/>
        <w:t>Marketing information-manage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duct management</w:t>
        <w:tab/>
        <w:tab/>
        <w:t>d.</w:t>
        <w:tab/>
        <w:t>Pricing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Technology has advanced the role of sports and entertainment marketing in </w:t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many ways including ______:</w:t>
      </w:r>
    </w:p>
    <w:p>
      <w:pPr>
        <w:pStyle w:val="Normal"/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On-demand distribution</w:t>
        <w:tab/>
        <w:t>b.</w:t>
        <w:tab/>
        <w:t>The broadcast experienc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Virtual reality</w:t>
        <w:tab/>
        <w:tab/>
        <w:tab/>
        <w:t>d.</w:t>
        <w:tab/>
        <w:t>All of the above</w:t>
      </w:r>
    </w:p>
    <w:p>
      <w:pPr>
        <w:pStyle w:val="Normal"/>
        <w:ind w:left="720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The Topps Trading Card company selling digital trading cards on-demand captur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conic moments as they happen in real-time best represents an example of which marketing functio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icing</w:t>
        <w:tab/>
        <w:tab/>
        <w:tab/>
        <w:tab/>
        <w:t>b.</w:t>
        <w:tab/>
        <w:t>Promo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Financing</w:t>
        <w:tab/>
        <w:tab/>
        <w:tab/>
        <w:t>d.</w:t>
        <w:tab/>
        <w:t>Distribution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 xml:space="preserve">The Chicago Bulls selling special “Holiday” ticket packages to fans is an exampl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 ______________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rketing of sports</w:t>
        <w:tab/>
        <w:tab/>
        <w:t>b.</w:t>
        <w:tab/>
        <w:t>Marketing through spor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 marketing</w:t>
        <w:tab/>
        <w:t>d.</w:t>
        <w:tab/>
        <w:t>Publicity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 xml:space="preserve">The role of corporate support in event marketing has __________________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 xml:space="preserve">in the past few decade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creased</w:t>
        <w:tab/>
        <w:tab/>
        <w:tab/>
        <w:t>b.</w:t>
        <w:tab/>
        <w:t>Decrease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mained status quo</w:t>
        <w:tab/>
        <w:tab/>
        <w:t>d.</w:t>
        <w:tab/>
        <w:t>Develope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 xml:space="preserve">Which of the following is NOT one of the key differences between sport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ertainment?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an interest</w:t>
        <w:tab/>
        <w:tab/>
        <w:tab/>
        <w:t>b.</w:t>
        <w:tab/>
        <w:t>The emotional attach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eing unscripted</w:t>
        <w:tab/>
        <w:tab/>
        <w:t>d.</w:t>
        <w:tab/>
        <w:t>Levels of customer loyalt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 xml:space="preserve">__________________ refers to the process of assigning a value to product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rvices on the basis of supply and deman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rketing</w:t>
        <w:tab/>
        <w:tab/>
        <w:tab/>
        <w:t>b.</w:t>
        <w:tab/>
        <w:t>Financ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icing</w:t>
        <w:tab/>
        <w:tab/>
        <w:tab/>
        <w:tab/>
        <w:t>d.</w:t>
        <w:tab/>
        <w:t>Economic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An Audi vehicle making an appearance in the film </w:t>
      </w:r>
      <w:r>
        <w:rPr>
          <w:rFonts w:cs="Arial" w:ascii="Verdana" w:hAnsi="Verdana"/>
          <w:i/>
          <w:sz w:val="20"/>
          <w:szCs w:val="20"/>
        </w:rPr>
        <w:t xml:space="preserve">Iron Man </w:t>
      </w:r>
      <w:r>
        <w:rPr>
          <w:rFonts w:cs="Arial" w:ascii="Verdana" w:hAnsi="Verdana"/>
          <w:sz w:val="20"/>
          <w:szCs w:val="20"/>
        </w:rPr>
        <w:t>is an example of ___:</w:t>
        <w:tab/>
        <w:tab/>
        <w:t>a.</w:t>
        <w:tab/>
        <w:t>Sponsorship</w:t>
        <w:tab/>
        <w:tab/>
        <w:tab/>
        <w:t>b.</w:t>
        <w:tab/>
        <w:t>Product Integr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Unethical advertising</w:t>
        <w:tab/>
        <w:tab/>
        <w:t>d.</w:t>
        <w:tab/>
        <w:t>Product Placemen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Marketing</w:t>
        <w:tab/>
        <w:tab/>
        <w:tab/>
        <w:t>b.</w:t>
        <w:tab/>
        <w:t>Sports Industry</w:t>
        <w:tab/>
        <w:tab/>
        <w:t>c.</w:t>
        <w:tab/>
        <w:t>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Leisure Time</w:t>
        <w:tab/>
        <w:tab/>
        <w:tab/>
        <w:t>e.</w:t>
        <w:tab/>
        <w:t>Tangible</w:t>
        <w:tab/>
        <w:tab/>
        <w:tab/>
        <w:t>f.</w:t>
        <w:tab/>
        <w:t>Event Triangl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Call Center</w:t>
        <w:tab/>
        <w:tab/>
        <w:tab/>
        <w:t>h.</w:t>
        <w:tab/>
        <w:t>Distribution</w:t>
        <w:tab/>
        <w:tab/>
        <w:tab/>
        <w:t xml:space="preserve">i. </w:t>
        <w:tab/>
        <w:t>Sports Produc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Sports &amp; Entertainment Marketing</w:t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The market in which the businesses and products offered to its buyers are spor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related and may be goods, services, people, places or idea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Goods and services that are capable of being physically touch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Whatever people are willing to spend their money and spare time viewing rathe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an participa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A physical location where calls are placed, or received, in high volume for the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>purpose of sales, marketing, customer service; typically through the use of telemarket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Determining how best to get products and services to consum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The time available to people when they are not working or assuming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responsibilities, often times referred to as “free time”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The act of using sports as a platform to market products or services and increas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les or the process of marketing and selling of the sports property itself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The goods and services designed to provide benefits to a sports spectator,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participant or sponsor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Emphasizes the relationships between producers and consumers in the sports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marketing mode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The process of developing, promoting, and distributing products, or good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rvices, to satisfy customers’ needs and wa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List three examples of entertainment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examples of sports products/service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and define three primary functions of marketing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Explain what characteristics make sports and entertainment products unique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5.</w:t>
        <w:tab/>
        <w:t>Clarify what is meant by the competition for entertainment dollar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bookmarkStart w:id="1" w:name="_Hlk47165740"/>
      <w:bookmarkEnd w:id="1"/>
      <w:r>
        <w:rPr>
          <w:rFonts w:cs="Verdana" w:ascii="Verdana" w:hAnsi="Verdana"/>
          <w:sz w:val="20"/>
          <w:szCs w:val="20"/>
        </w:rPr>
        <w:t>6.</w:t>
        <w:tab/>
        <w:t>Identify two examples of fan engagement strategie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2" w:name="_Hlk47165740"/>
      <w:bookmarkStart w:id="3" w:name="_Hlk47165740"/>
      <w:bookmarkEnd w:id="3"/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Explain the difference between the marketing of sports and marketing through sports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Identify one specific example of something you would do as a sports and entertainment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ing professional to engage fans if you were working for your favorite sports team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>Explain how technology has affected sports and entertainment marketing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Explain what differentiates sports from entertainment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4.</w:t>
        <w:tab/>
        <w:t xml:space="preserve">What is cord cutting?  How do you think the COVID-19 pandemic will impact the future of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d cutting?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6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33:00Z</dcterms:created>
  <dc:creator>Copyright © 2007 by Sports Career Consulting, LLC</dc:creator>
  <dc:description/>
  <cp:keywords/>
  <dc:language>en-US</dc:language>
  <cp:lastModifiedBy>Chris Lindauer</cp:lastModifiedBy>
  <cp:lastPrinted>2020-08-03T16:34:00Z</cp:lastPrinted>
  <dcterms:modified xsi:type="dcterms:W3CDTF">2020-08-03T23:38:00Z</dcterms:modified>
  <cp:revision>6</cp:revision>
  <dc:subject/>
  <dc:title>Sports Career Consulting</dc:title>
</cp:coreProperties>
</file>