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Unit 2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Unit 2 Key Term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71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1"/>
        <w:gridCol w:w="2916"/>
        <w:gridCol w:w="3639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girpic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tiorubidtis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oopntimr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gacininfn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slnegl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leniabgt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yatrpsiibhiel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uctopdr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ydrcarietsoi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even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775460</wp:posOffset>
                </wp:positionV>
                <wp:extent cx="3086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39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69315</wp:posOffset>
                </wp:positionV>
                <wp:extent cx="2857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37:00Z</dcterms:created>
  <dc:creator>Copyright © 2007 by Sports Career Consulting, LLC</dc:creator>
  <dc:description/>
  <cp:keywords/>
  <dc:language>en-US</dc:language>
  <cp:lastModifiedBy>Chris Lindauer</cp:lastModifiedBy>
  <cp:lastPrinted>2007-09-03T21:46:00Z</cp:lastPrinted>
  <dcterms:modified xsi:type="dcterms:W3CDTF">2007-09-04T04:47:00Z</dcterms:modified>
  <cp:revision>3</cp:revision>
  <dc:subject/>
  <dc:title>Sports &amp; Entertainment Marketing</dc:title>
</cp:coreProperties>
</file>