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0</wp:posOffset>
                </wp:positionV>
                <wp:extent cx="7086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0pt" to="539.95pt,720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0</wp:posOffset>
                </wp:positionV>
                <wp:extent cx="779145" cy="2933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72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0</wp:posOffset>
                </wp:positionV>
                <wp:extent cx="3314700" cy="228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70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972300" cy="10287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28700"/>
                        </a:xfrm>
                        <a:prstGeom prst="rect"/>
                        <a:solidFill>
                          <a:srgbClr val="00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UNIT 2 – CASE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X-Games Fi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ross Promotion Suc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66" style="position:absolute;rotation:-0;width:549pt;height:81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FFFF"/>
                          <w:sz w:val="28"/>
                          <w:szCs w:val="28"/>
                        </w:rPr>
                        <w:t>UNIT 2 – CASE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  <w:t xml:space="preserve">X-Games Fi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  <w:t>Cross Promotion Succes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367155</wp:posOffset>
                </wp:positionV>
                <wp:extent cx="7209790" cy="7438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438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** Cross Promotion and the X Games:  A SEM Case Study 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With the ultra popular, annual X Games event, the ESPN network was able to successfully exploit an effective platform for cross promotion.  For the 2003 event, ESPN began generating buzz by circulating free X Game-branded sampler CDs at movie theaters and concert venues and running a retail promotion with the Coalition of Independent Music Stores (CIMS).  The free CD offered music from a broad sampling of genres, including artists Linkin Park, Deftones, Motley Crue, Trapt and Inspectah Deck from the Wu-Tang Clan.  The CD was distributed by ESPN street teams at such summer concerts as Ozzfest, Lollapalooza and the Vans Warped tour and included bonus video footage of X Games athle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 xml:space="preserve">In addition, the network created commercials featuring Snoop Dogg, featuring the tag line: "X Games comes to L.A. It's off the hizzle fo' shizzle, dizzle."  In past X Games events, ESPN has featured live musical performances, ranging from bands comprised of competing athletes to major record label acts like Eminem and No Doub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X Games IX (2003) on ESPN drew 55 million viewers and the event was later released in a DVD format that featured highlights from the L.A. games, including the inaugural X Games surfing contest and the first-ever 360-degree spin on a motocross bike. A CD soundtrack of the film was included with each DV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** Case Study Questions **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1.)</w:t>
                              <w:tab/>
                              <w:t>How has ESPN cross promoted its X Games brand with other forms of entertainment?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2.)</w:t>
                              <w:tab/>
                              <w:t>Why do you think ESPN selected this particular medium to cross promote its X Games events?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3.) </w:t>
                              <w:tab/>
                              <w:t>Do you think ESPN’s decision to cross promote was effective?  Why or why not?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67.7pt;height:585.7pt;mso-wrap-distance-left:9.05pt;mso-wrap-distance-right:9.05pt;mso-wrap-distance-top:0pt;mso-wrap-distance-bottom:0pt;margin-top:10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** Cross Promotion and the X Games:  A SEM Case Study 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</w:rPr>
                        <w:t>With the ultra popular, annual X Games event, the ESPN network was able to successfully exploit an effective platform for cross promotion.  For the 2003 event, ESPN began generating buzz by circulating free X Game-branded sampler CDs at movie theaters and concert venues and running a retail promotion with the Coalition of Independent Music Stores (CIMS).  The free CD offered music from a broad sampling of genres, including artists Linkin Park, Deftones, Motley Crue, Trapt and Inspectah Deck from the Wu-Tang Clan.  The CD was distributed by ESPN street teams at such summer concerts as Ozzfest, Lollapalooza and the Vans Warped tour and included bonus video footage of X Games athlet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</w:rPr>
                        <w:t xml:space="preserve">In addition, the network created commercials featuring Snoop Dogg, featuring the tag line: "X Games comes to L.A. It's off the hizzle fo' shizzle, dizzle."  In past X Games events, ESPN has featured live musical performances, ranging from bands comprised of competing athletes to major record label acts like Eminem and No Doubt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X Games IX (2003) on ESPN drew 55 million viewers and the event was later released in a DVD format that featured highlights from the L.A. games, including the inaugural X Games surfing contest and the first-ever 360-degree spin on a motocross bike. A CD soundtrack of the film was included with each DV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** Case Study Questions **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1.)</w:t>
                        <w:tab/>
                        <w:t>How has ESPN cross promoted its X Games brand with other forms of entertainment?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2.)</w:t>
                        <w:tab/>
                        <w:t>Why do you think ESPN selected this particular medium to cross promote its X Games events?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3.) </w:t>
                        <w:tab/>
                        <w:t>Do you think ESPN’s decision to cross promote was effective?  Why or why not?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819150" cy="7486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" cy="638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8.9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" cy="638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17295" cy="7639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2510" cy="78613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60.15pt;mso-wrap-distance-left:9.05pt;mso-wrap-distance-right:9.05pt;mso-wrap-distance-top:0pt;mso-wrap-distance-bottom:0pt;margin-top:-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2510" cy="78613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7209790" cy="126619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-27.3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70866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 _____________________________________________         Class Period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7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me _____________________________________________         Class Period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0</wp:posOffset>
                </wp:positionV>
                <wp:extent cx="27432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2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16:00Z</dcterms:created>
  <dc:creator>Copyright © 2007 by Sports Career Consulting, LLC</dc:creator>
  <dc:description/>
  <cp:keywords/>
  <dc:language>en-US</dc:language>
  <cp:lastModifiedBy>Chris Lindauer</cp:lastModifiedBy>
  <cp:lastPrinted>2005-10-13T22:30:00Z</cp:lastPrinted>
  <dcterms:modified xsi:type="dcterms:W3CDTF">2008-09-02T22:21:00Z</dcterms:modified>
  <cp:revision>3</cp:revision>
  <dc:subject/>
  <dc:title/>
</cp:coreProperties>
</file>